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Vi holder julelukket fra de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2/12-07 til og med den 02/01-08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og starter op igen D 3 Janua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GOD JUL OG GODT NYTÅR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FRA PMDanmark Team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7:29:00Z</dcterms:created>
  <dc:creator>Lars Andresen- Salg</dc:creator>
  <dc:description/>
  <dc:language>en-US</dc:language>
  <cp:lastModifiedBy>Lars Andresen- Salg</cp:lastModifiedBy>
  <dcterms:modified xsi:type="dcterms:W3CDTF">2007-12-21T07:35:00Z</dcterms:modified>
  <cp:revision>3</cp:revision>
  <dc:subject/>
  <dc:title/>
</cp:coreProperties>
</file>