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The batter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6"/>
        <w:gridCol w:w="5392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775" cy="3000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2" w:type="dxa"/>
            <w:tcBorders/>
            <w:vAlign w:val="center"/>
          </w:tcPr>
          <w:p>
            <w:pPr>
              <w:pStyle w:val="Heading4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The battery is essential for functioning of the system.</w:t>
              <w:br/>
              <w:t>The minimum battery voltage necessary for the ECU to function is 8.5 volts.</w:t>
            </w:r>
          </w:p>
          <w:p>
            <w:pPr>
              <w:pStyle w:val="Heading4"/>
              <w:spacing w:before="280" w:after="240"/>
              <w:rPr/>
            </w:pPr>
            <w:r>
              <w:rPr>
                <w:lang w:val="en-GB"/>
              </w:rPr>
              <w:br/>
              <w:t xml:space="preserve">The ECU continually needs to know the battery voltage to enable it to adapt the order signal time for the different systems. </w:t>
              <w:br/>
              <w:t xml:space="preserve">The reaction time of an injector, for example, depends directly on its power supply voltage. The ECU will therefore modify the injector signal time to compensate for battery voltage variations. </w:t>
            </w:r>
            <w:r>
              <w:rPr/>
              <w:t>(A weak battery applies a retard to injector openin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38:00Z</dcterms:created>
  <dc:creator>Kim</dc:creator>
  <dc:description/>
  <cp:keywords/>
  <dc:language>en-US</dc:language>
  <cp:lastModifiedBy>Kim</cp:lastModifiedBy>
  <dcterms:modified xsi:type="dcterms:W3CDTF">2007-03-31T20:38:00Z</dcterms:modified>
  <cp:revision>3</cp:revision>
  <dc:subject/>
  <dc:title/>
</cp:coreProperties>
</file>