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1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. december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36.3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. december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  <w:t>PGO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MX Sport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Stik til sidestøttebenskontakt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å den seneste sending af PMX Sport har vi konstateret at ledningsnettet er forberedt med et stik for tilslutning af sidestøttebenskontakt. </w:t>
      </w:r>
    </w:p>
    <w:p>
      <w:pPr>
        <w:pStyle w:val="Normal"/>
        <w:rPr/>
      </w:pPr>
      <w:r>
        <w:rPr>
          <w:sz w:val="28"/>
          <w:szCs w:val="28"/>
        </w:rPr>
        <w:t>Når dette stik korroderer, udsættes for salt og vand i det danske vintervejr afbrydes tændingen.</w:t>
      </w:r>
    </w:p>
    <w:p>
      <w:pPr>
        <w:pStyle w:val="Normal"/>
        <w:rPr/>
      </w:pPr>
      <w:r>
        <w:rPr>
          <w:sz w:val="28"/>
          <w:szCs w:val="28"/>
        </w:rPr>
        <w:t>For at undgå dette problem skal følgende modifikation foretages på alle solgte og ikke solgte køretøjer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ik klippes af. Blå/sort ledning (tænding) klippes af så den er mindst 10mm. kortere end sort (stel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dninger isoleres med krympeflex. Blå/sort ledning må under ingen omstændigheder komme i nærheden af ste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124835" cy="234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3124200" cy="23431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footerReference w:type="default" r:id="rId4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29:00Z</dcterms:created>
  <dc:creator>Morten Petersen</dc:creator>
  <dc:description/>
  <cp:keywords/>
  <dc:language>en-US</dc:language>
  <cp:lastModifiedBy>Morten Petersen</cp:lastModifiedBy>
  <dcterms:modified xsi:type="dcterms:W3CDTF">2005-11-30T20:03:00Z</dcterms:modified>
  <cp:revision>5</cp:revision>
  <dc:subject/>
  <dc:title>Service-Info</dc:title>
</cp:coreProperties>
</file>