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 xml:space="preserve">Vigtig information PGO TR3-50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Ved start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 xml:space="preserve">Af  sikkerhedsmæssige årsager SKAL man enten holde for eller bag bremsegrebet inde ved opstart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Gi` ingen ved gas ved opstart, der er automat choker på køretøjet, lad den står i tomgang ca.</w:t>
      </w:r>
    </w:p>
    <w:p>
      <w:pPr>
        <w:pStyle w:val="Normal"/>
        <w:rPr/>
      </w:pPr>
      <w:r>
        <w:rPr/>
        <w:t>1-2 min. (kold motor) før der sættes i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 xml:space="preserve">Brug af bakgear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 xml:space="preserve">Bakgear håndtaget skal skubbes en smule frem for nemmere at vælge mellem </w:t>
      </w:r>
    </w:p>
    <w:p>
      <w:pPr>
        <w:pStyle w:val="Normal"/>
        <w:rPr/>
      </w:pPr>
      <w:r>
        <w:rPr/>
        <w:t>D: FREM = håndtag står til venstre.</w:t>
      </w:r>
    </w:p>
    <w:p>
      <w:pPr>
        <w:pStyle w:val="Normal"/>
        <w:rPr/>
      </w:pPr>
      <w:r>
        <w:rPr/>
        <w:t xml:space="preserve">R: BAK = håndtag står til højr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f sikkerhedsmæssige årsager kan man ikke sætte køretøjet i gear FREM / BAK uden først at holde for eller bag bremsegrebet inde. Holder man ikke bremsegrebet inde vil køretøjet gå ud = tænding slår fr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lå motor/tænding fra gør følgende: 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>
          <w:b/>
          <w:bCs/>
        </w:rPr>
        <w:t>1:</w:t>
      </w:r>
      <w:r>
        <w:rPr/>
        <w:t xml:space="preserve"> Sluk for køretøjet igen (nøgle)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bCs/>
        </w:rPr>
        <w:t>2:</w:t>
      </w:r>
      <w:r>
        <w:rPr/>
        <w:t xml:space="preserve"> Sæt betjeningshåndtaget på D. FREM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bCs/>
        </w:rPr>
        <w:t>3:</w:t>
      </w:r>
      <w:r>
        <w:rPr/>
        <w:t xml:space="preserve"> Dreje nøgle og sæt tænding på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bCs/>
        </w:rPr>
        <w:t>4:</w:t>
      </w:r>
      <w:r>
        <w:rPr/>
        <w:t xml:space="preserve"> Start køretøjet 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blemer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Kontakt firma C. Reinhardt as, Niels Bommer mobil nr. 2087 6468 mellem 8.00 – 17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2:01:00Z</dcterms:created>
  <dc:creator>Niels Bommer</dc:creator>
  <dc:description/>
  <dc:language>en-US</dc:language>
  <cp:lastModifiedBy>Morten</cp:lastModifiedBy>
  <cp:lastPrinted>2005-01-18T13:41:00Z</cp:lastPrinted>
  <dcterms:modified xsi:type="dcterms:W3CDTF">2005-01-20T13:23:00Z</dcterms:modified>
  <cp:revision>3</cp:revision>
  <dc:subject/>
  <dc:title>Vigtig information PGO TR3-50 </dc:title>
</cp:coreProperties>
</file>