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1. august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1. august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iaggio Ciao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Koblingsproblemer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Vi har konstateret at leje i kobling ikke er smurt tilstrækkelig fra fabr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bedes venligst smøre dette leje med molybdænfedt inden aflevering til kunden. Dette skal også gøres når køretøjerne er inde til serv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3520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097" r="337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 venlig hils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Reinhardt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rviceafdeling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m Bug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44 83 09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438900</wp:posOffset>
                </wp:positionV>
                <wp:extent cx="7467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6765" cy="16954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50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86765" cy="16954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7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1:16:00Z</dcterms:created>
  <dc:creator>Lene Dahl</dc:creator>
  <dc:description/>
  <dc:language>en-US</dc:language>
  <cp:lastModifiedBy>Morten</cp:lastModifiedBy>
  <cp:lastPrinted>2004-08-30T11:00:00Z</cp:lastPrinted>
  <dcterms:modified xsi:type="dcterms:W3CDTF">2004-08-31T07:26:00Z</dcterms:modified>
  <cp:revision>10</cp:revision>
  <dc:subject/>
  <dc:title/>
</cp:coreProperties>
</file>