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1. august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1. august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iaggio/Vespa/Gilera.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Alle 2takt modeller med remtrukket oliepump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Hylelyd fra mo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kelte modeller har haft en kraftig hylelyd fra motoren som kan forveksles med defekte hovedlejer eller an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 har konstateret at denne lyd stammer fra remhjulet (p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te remhjul smøres med molybdænfedt hvis problemet konstateres, eller når køretøjerne er inde til 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799840" cy="323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 venlig hils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Reinhard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rviceafdeling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m Bug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44 83 09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38:00Z</dcterms:created>
  <dc:creator>Lene Dahl</dc:creator>
  <dc:description/>
  <dc:language>en-US</dc:language>
  <cp:lastModifiedBy>Morten</cp:lastModifiedBy>
  <cp:lastPrinted>2004-08-31T09:35:00Z</cp:lastPrinted>
  <dcterms:modified xsi:type="dcterms:W3CDTF">2004-08-31T07:35:00Z</dcterms:modified>
  <cp:revision>9</cp:revision>
  <dc:subject/>
  <dc:title>Service-Info</dc:title>
</cp:coreProperties>
</file>